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cab Definitions List 1, 2 and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olklore- a legend or story of the peopl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end- to provide for oneself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reacherous- dangerou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eeming- to be full of thing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ound- a relatively narrow passage of water between larger bodies of water or between the mainland and an island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stuary- a place where fresh and salt water mix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windling- going down in number- getter smalle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Garrison- a military unit stationed at a fort, a fort itself 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lienate- To cause to become unfriendly or hostil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ter- to prevent or stop from happenin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ospect – possibility or potential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mpending- going to happen soo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uress- to have to do something by threat or force; coercion; constrain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triguing- interesting, compelling- attrack the attention of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lausible- likely to be tru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Hoax- a trick,  something intended to deceive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aga- a long, detailed stor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peculate- to make a guess or predict the outcome or reason for somethin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ssimilate- to take in and incorporate as one's own; absorb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ismantle- to take apar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eered- looked at very hard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urtier- a person who attends the king or queen’s cour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befell- to happen to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xpedition- a journey or voyag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serted- abandoned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harred ruins- burnt remain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minous- prediction of evil or harm; foreboding; threatening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ryptic- mysterious-, implying a hidden meaning</w:t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Reasonable- likely to be true, plausible</w:t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Slaughtered- to destroy, kill with excess</w:t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22:55:00Z</dcterms:created>
  <dc:creator>user</dc:creator>
  <dc:description/>
  <cp:keywords/>
  <dc:language>en-US</dc:language>
  <cp:lastModifiedBy>user</cp:lastModifiedBy>
  <dcterms:modified xsi:type="dcterms:W3CDTF">2008-05-12T05:13:00Z</dcterms:modified>
  <cp:revision>11</cp:revision>
  <dc:subject/>
  <dc:title>1</dc:title>
</cp:coreProperties>
</file>